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3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1-4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16000 կգ «խտացրած կաթ» ապրանքատեսակի  քանակը  նվազեցնել  6047 կգ-ով,  որի  գումարը  կազմում է` 5526958 (հինգ միլիոն հինգ հարյուր քսանվեց հազար ինը հարյուր հիսունութ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1-4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1:09:00Z</dcterms:modified>
  <cp:revision>30</cp:revision>
  <dc:subject/>
  <dc:title>Ð²Úî²ð²ðàôÂÚàôÜ ´²ò  ÀÜÂ²ò²Î²ðàì  ÜàôØ   Î²î²ðºÈàô  Ø²êÆÜ</dc:title>
</cp:coreProperties>
</file>